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ОТНОСНО: </w:t>
      </w:r>
      <w:r>
        <w:rPr>
          <w:rFonts w:cs="Garamond" w:ascii="Garamond" w:hAnsi="Garamond"/>
          <w:i/>
        </w:rPr>
        <w:t>Възражение вх. № ПУП-39-2/21.10.2024 г. от „ГБС ИНВЕСТ“ ЕАД  и писмо вх. № ПУП-39-1/05.07.2024 г. от Росица Гудева, председател на управителния съвет на етажната собственост на АК Боровец Гардънс относно обявен по чл. 128 ал.3 от ЗУТ проект за подробен устройствен план – изменение на плана за регулация и застрояване като план-извадка по чл. 133 от ЗУТ  на поземлен имот № 65231.918.213 в кв. 10 по плана на к.к. Боровец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lang w:val="en-US"/>
        </w:rPr>
        <w:t xml:space="preserve">  </w:t>
      </w:r>
      <w:r>
        <w:rPr>
          <w:rFonts w:cs="Garamond" w:ascii="Garamond" w:hAnsi="Garamond"/>
        </w:rPr>
        <w:t>След обявяване по чл. 128 ал.3 от ЗУТ на проекта за подробен устройствен план – изменение на плана за регулация и застрояване  като план-извадка по чл. 133 от ЗУТ на поземлен имот № 65231.918.213 в кв. 10 по плана на к.к. Боровец в общинска администрация са постъпили  Възражение вх. № ПУП-39-2/21.10.2024 г. от „ГБС ИНВЕСТ“ ЕАД  и писмо вх. № ПУП-39-1/05.07.2024 г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от Росица Гудева, председател на управителния съвет на етажната собственост на АК Боровец Гардънс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Възражението и писмото са разгледани с  протокол на ЕС № 14/0</w:t>
      </w:r>
      <w:r>
        <w:rPr>
          <w:rFonts w:cs="Garamond" w:ascii="Garamond" w:hAnsi="Garamond"/>
          <w:lang w:val="en-US"/>
        </w:rPr>
        <w:t>5</w:t>
      </w:r>
      <w:r>
        <w:rPr>
          <w:rFonts w:cs="Garamond" w:ascii="Garamond" w:hAnsi="Garamond"/>
        </w:rPr>
        <w:t>.11.202</w:t>
      </w:r>
      <w:r>
        <w:rPr>
          <w:rFonts w:cs="Garamond" w:ascii="Garamond" w:hAnsi="Garamond"/>
          <w:lang w:val="en-US"/>
        </w:rPr>
        <w:t>4</w:t>
      </w:r>
      <w:r>
        <w:rPr>
          <w:rFonts w:cs="Garamond" w:ascii="Garamond" w:hAnsi="Garamond"/>
        </w:rPr>
        <w:t xml:space="preserve"> г. т.10.</w:t>
        <w:tab/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ЕС счита постъпилите възражения относно  ПУП-ИПРЗ като план-извадка по чл. 133 от ЗУТ за ПИ № 65231.918.213 в кв. 10 по плана на к.к. Боровец  като основателни поради следните мотиви: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1. Техническите съоръжения /помпена станция и трафопост/ и прилежащата към тях линейна техническа инфраструктура са проектирани, изградени и въведени в експлоатация с цел обслужване на сгради с идентификатори № 65231.918.213.3 и № 65231.918.213.4, изградени в ПИ № 65231.918.213, едновременно /захранване с ел. енергия, вода и отвеждане на отпадните води/. С предвижданията на ПУП-ИПРЗ сгради с идентификатори №65231.918.213.3 и № 65231.918.213.4 са разположени в отделни урегулирани поземлени имоти, което ще доведе до затруднено /почти невъзможно/ експлоатиране на съоръженията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2. Предвид наклона на терена на ПИ № 65231.918.213 в посока юг-север разделянето на имота съгласно предвижданията на ПУП-ИПРЗ ще затрудни отвеждането на повърхностните води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3. С предвижданията на ПУП-ИПРЗ се създава нов УПИ І като ограничителните линии на застрояване не са съобразени с изискванията на чл. 31 ал. 2 от ЗУТ. Не е прецизирано разстоянието между съществуващата сграда с идентификатор № 65231.918.213.3 и бъдещото застрояване в УПИ І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и ги предоставя   на Общински съвет гр. Самоков за разглеждане и произнасяне  съгласно приложения проект на решение, неразделна част от настоящия доклад: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</w:rPr>
        <w:t>ПРИЛОЖЕНИЯ:</w:t>
      </w:r>
      <w:r>
        <w:rPr>
          <w:rFonts w:cs="Garamond" w:ascii="Garamond" w:hAnsi="Garamond"/>
        </w:rPr>
        <w:t xml:space="preserve"> 1. </w:t>
      </w:r>
      <w:r>
        <w:rPr>
          <w:rFonts w:cs="Garamond" w:ascii="Garamond" w:hAnsi="Garamond"/>
          <w:i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</w:rPr>
        <w:t xml:space="preserve">                                  </w:t>
      </w:r>
      <w:r>
        <w:rPr>
          <w:rFonts w:cs="Garamond" w:ascii="Garamond" w:hAnsi="Garamond"/>
          <w:i/>
        </w:rPr>
        <w:t>2. Папка с документи -  23 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76" w:before="0" w:after="200"/>
        <w:rPr>
          <w:rFonts w:ascii="Garamond" w:hAnsi="Garamond" w:eastAsia="Calibri" w:cs="Garamond"/>
          <w:sz w:val="32"/>
          <w:szCs w:val="32"/>
          <w:lang w:eastAsia="en-US"/>
        </w:rPr>
      </w:pPr>
      <w:r>
        <w:rPr>
          <w:rFonts w:eastAsia="Calibri" w:cs="Garamond" w:ascii="Garamond" w:hAnsi="Garamond"/>
          <w:sz w:val="32"/>
          <w:szCs w:val="32"/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</w:t>
      </w:r>
      <w:r>
        <w:rPr>
          <w:rFonts w:eastAsia="Calibri" w:cs="Garamond" w:ascii="Garamond" w:hAnsi="Garamond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– кмет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</w:t>
      </w:r>
      <w:r>
        <w:rPr>
          <w:rFonts w:cs="Garamond" w:ascii="Garamond" w:hAnsi="Garamond"/>
          <w:i/>
        </w:rPr>
        <w:t>Възражение вх. № ПУП-39-2/21.10.2024 г. от „ГБС ИНВЕСТ“ ЕАД  и писмо вх. № ПУП-39-1/05.07.2024 г. от Росица Гудева, председател на управителния съвет на етажната собственост на АК Боровец Гардънс относно обявен по чл. 128 ал.3 от ЗУТ проект за подробен устройствен план – изменение на плана за регулация и застрояване като план-извадка по чл. 133 от ЗУТ  на поземлен имот № 65231.918.213 в кв. 10 по плана на к.к. Боровец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</w:rPr>
        <w:t xml:space="preserve">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rFonts w:cs="Garamond" w:ascii="Garamond" w:hAnsi="Garamond"/>
          <w:lang w:val="en-GB" w:eastAsia="en-US"/>
        </w:rPr>
        <w:t xml:space="preserve"> във връзка с </w:t>
      </w:r>
      <w:r>
        <w:rPr>
          <w:rFonts w:cs="Garamond" w:ascii="Garamond" w:hAnsi="Garamond"/>
        </w:rPr>
        <w:t xml:space="preserve">чл. 128 ал.8 </w:t>
      </w:r>
      <w:r>
        <w:rPr>
          <w:rFonts w:cs="Garamond" w:ascii="Garamond" w:hAnsi="Garamond"/>
          <w:lang w:val="en-GB" w:eastAsia="en-US"/>
        </w:rPr>
        <w:t>от Закона за устройство на територията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 xml:space="preserve">Общински съвет гр. </w:t>
      </w:r>
      <w:r>
        <w:rPr>
          <w:rFonts w:cs="Garamond" w:ascii="Garamond" w:hAnsi="Garamond"/>
        </w:rPr>
        <w:t>отказва одобряването на ПУП-ИПРЗ като план-извадка по чл. 133 от ЗУТ за ПИ № 65231.918.213 в кв. 10 по плана на к.к. Боровец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</w:t>
      </w: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4:00Z</dcterms:created>
  <dc:creator>rujina</dc:creator>
  <dc:description/>
  <cp:keywords/>
  <dc:language>en-US</dc:language>
  <cp:lastModifiedBy>rujina</cp:lastModifiedBy>
  <cp:lastPrinted>2024-11-14T15:17:00Z</cp:lastPrinted>
  <dcterms:modified xsi:type="dcterms:W3CDTF">2024-11-14T13:51:00Z</dcterms:modified>
  <cp:revision>3</cp:revision>
  <dc:subject/>
  <dc:title>ОБЩИНА   САМОКОВ</dc:title>
</cp:coreProperties>
</file>